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922345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110413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5512726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